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tion Plans</w:t>
      </w:r>
    </w:p>
    <w:p>
      <w:pPr>
        <w:pStyle w:val="Normal"/>
        <w:rPr/>
      </w:pPr>
      <w:r>
        <w:rPr/>
        <w:t>Batchelor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810"/>
        <w:gridCol w:w="2827"/>
        <w:gridCol w:w="152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s and event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responsible?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ics and student permissio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an excel sheet with student names – indig, gender, etc and send to Sue Woodhead cc Ruth, Tim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ach an ICT administrator &amp; arrange an on-line administrator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ing &amp; owning the language &amp; metaphor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ing for the survey – what made good learning?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a to documen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 feelings involved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, T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the surve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Week 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ollaborative meeting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hursday 3pm Week 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eting with Matt &amp; Lisa and ELLI team to sell ELL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aro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, T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ing ELLI dispositions &amp; Interpreting the profiles – framed writing to help them interpret their profil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booklet/pin drive/video diary/photos/Student record</w:t>
            </w:r>
          </w:p>
          <w:p>
            <w:pPr>
              <w:pStyle w:val="Normal"/>
              <w:rPr/>
            </w:pPr>
            <w:r>
              <w:rPr/>
              <w:t>- e-Elli portfoli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ollaborative meet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at &amp; connecting with the Singleton group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&amp; developing our own language, images and stori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the portfoli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ing our own language &amp; images &amp; stori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ortfoli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our understanding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a to recor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 of Term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by the team</w:t>
            </w:r>
          </w:p>
          <w:p>
            <w:pPr>
              <w:pStyle w:val="Normal"/>
              <w:rPr/>
            </w:pPr>
            <w:r>
              <w:rPr/>
              <w:t>and planning for Term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a to recor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 session with Ruth &amp; Tim &amp; Michelle to share how we are go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a to organis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1 200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Learning Plan – personal learning project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student to concentrate on 2 dispositions and working through a program to stretch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49:00Z</dcterms:created>
  <dc:creator>louise fogg</dc:creator>
  <dc:description/>
  <cp:keywords/>
  <dc:language>en-US</dc:language>
  <cp:lastModifiedBy>louise fogg</cp:lastModifiedBy>
  <dcterms:modified xsi:type="dcterms:W3CDTF">2008-10-14T05:49:00Z</dcterms:modified>
  <cp:revision>1</cp:revision>
  <dc:subject/>
  <dc:title>Action Plans</dc:title>
</cp:coreProperties>
</file>